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58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2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19/18-V од 25. јануара 2018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19/18-V од 25.јануара 2018.године, мења се тако 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31.12.2017.године, на одговарајући субаналитички конто 011151-водовод, књиговодствену вредност пројектне документације водоводне линије и линије фекaлне канализације за индустријску зону Ракаљ 2 (Саобраћајница која повезује кружни ток „Крст“ са Корманским путем) у износу од 376.906,69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пројектне документације водоводне линије и линије фекaлне канализације за индустријску зону Ракаљ 2 (Саобраћајница која повезује кружни ток „Крст“ са Корманским путем), и о томе достави доказ Градској управи за инвестиције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19/18-V од 25.јануара 2018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42:00Z</dcterms:created>
  <dc:creator>PC1</dc:creator>
  <dc:description/>
  <cp:keywords/>
  <dc:language>en-US</dc:language>
  <cp:lastModifiedBy>hhhggrreeww</cp:lastModifiedBy>
  <cp:lastPrinted>2019-10-09T16:11:00Z</cp:lastPrinted>
  <dcterms:modified xsi:type="dcterms:W3CDTF">2019-10-11T08:17:00Z</dcterms:modified>
  <cp:revision>28</cp:revision>
  <dc:subject/>
  <dc:title>ГРАД КРАГУЈЕВАЦ</dc:title>
</cp:coreProperties>
</file>